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4649819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11487809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79708480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96742823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