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915809269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2013541817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2091427645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803902952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