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97586328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56251470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025882313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47334633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