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779271615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838967232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548970195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395565737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